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9/08/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5.03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eifland Gerarg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3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3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